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88013769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93499424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10846868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471949331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